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Rodzaje zachowań agresywnych ze względu na przedmio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(agresja bezpośrednia) (wg Z. Skorny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7200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4pt" to="61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588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4pt" to="45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5588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4pt" to="612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4pt" to="306pt,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7340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7.8pt" to="306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0</wp:posOffset>
                </wp:positionH>
                <wp:positionV relativeFrom="paragraph">
                  <wp:posOffset>734060</wp:posOffset>
                </wp:positionV>
                <wp:extent cx="0" cy="7975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7.8pt" to="612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1976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.8pt" to="72pt,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07696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4.8pt" to="143.95pt,8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696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4.8pt" to="45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07696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4.8pt" to="144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30556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2.8pt" to="45pt,1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76276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8.8pt" to="45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10566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5.8pt" to="89.95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10566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5.8pt" to="27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1056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8pt" to="90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76276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8pt" to="171pt,1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105660</wp:posOffset>
                </wp:positionV>
                <wp:extent cx="800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5.8pt" to="215.95pt,1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10566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5.8pt" to="153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10566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5.8pt" to="216pt,1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074420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4.6pt" to="386.9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07442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4.6pt" to="279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107442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4.6pt" to="387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1074420</wp:posOffset>
                </wp:positionV>
                <wp:extent cx="1828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4.6pt" to="683.95pt,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107442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4.6pt" to="540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86800</wp:posOffset>
                </wp:positionH>
                <wp:positionV relativeFrom="paragraph">
                  <wp:posOffset>107442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84.6pt" to="684pt,1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1723390" cy="9232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chowania agresyw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erowane na lud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72.7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chowania agresyw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ierowane na lud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158115</wp:posOffset>
                </wp:positionV>
                <wp:extent cx="1837690" cy="9232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chowania agresyw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erowane na i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oty ży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72.7pt;mso-wrap-distance-left:9.05pt;mso-wrap-distance-right:9.05pt;mso-wrap-distance-top:0pt;mso-wrap-distance-bottom:0pt;margin-top:12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chowania agresyw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ierowane na in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stoty ży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69760</wp:posOffset>
                </wp:positionH>
                <wp:positionV relativeFrom="paragraph">
                  <wp:posOffset>158115</wp:posOffset>
                </wp:positionV>
                <wp:extent cx="1723390" cy="9232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chowania agresyw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erowane na rzecz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t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72.7pt;mso-wrap-distance-left:9.05pt;mso-wrap-distance-right:9.05pt;mso-wrap-distance-top:0pt;mso-wrap-distance-bottom:0pt;margin-top:12.45pt;mso-position-vertical-relative:text;margin-left:5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achowania agresyw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ierowane na rzecz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rt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</wp:posOffset>
                </wp:positionH>
                <wp:positionV relativeFrom="paragraph">
                  <wp:posOffset>1415415</wp:posOffset>
                </wp:positionV>
                <wp:extent cx="923290" cy="9232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a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1.4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upa osó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1415415</wp:posOffset>
                </wp:positionV>
                <wp:extent cx="1494790" cy="9232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zczególne osob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72.7pt;mso-wrap-distance-left:9.05pt;mso-wrap-distance-right:9.05pt;mso-wrap-distance-top:0pt;mso-wrap-distance-bottom:0pt;margin-top:111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zczególne oso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31140</wp:posOffset>
                </wp:positionH>
                <wp:positionV relativeFrom="paragraph">
                  <wp:posOffset>2444115</wp:posOffset>
                </wp:positionV>
                <wp:extent cx="1037590" cy="9232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ówieśnik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72.7pt;mso-wrap-distance-left:9.05pt;mso-wrap-distance-right:9.05pt;mso-wrap-distance-top:0pt;mso-wrap-distance-bottom:0pt;margin-top:192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u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ówieśnik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2444115</wp:posOffset>
                </wp:positionV>
                <wp:extent cx="923290" cy="9232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ó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 in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e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92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u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só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 inn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e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3850</wp:posOffset>
                </wp:positionH>
                <wp:positionV relativeFrom="paragraph">
                  <wp:posOffset>2444115</wp:posOffset>
                </wp:positionV>
                <wp:extent cx="923290" cy="92329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oś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92.45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roś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0155</wp:posOffset>
                </wp:positionH>
                <wp:positionV relativeFrom="paragraph">
                  <wp:posOffset>2444115</wp:posOffset>
                </wp:positionV>
                <wp:extent cx="923290" cy="92329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zie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92.4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zie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0255</wp:posOffset>
                </wp:positionH>
                <wp:positionV relativeFrom="paragraph">
                  <wp:posOffset>1412875</wp:posOffset>
                </wp:positionV>
                <wp:extent cx="923290" cy="92329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wierzę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wierzę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1412875</wp:posOffset>
                </wp:positionV>
                <wp:extent cx="923290" cy="9232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śli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1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śl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3150</wp:posOffset>
                </wp:positionH>
                <wp:positionV relativeFrom="paragraph">
                  <wp:posOffset>1527175</wp:posOffset>
                </wp:positionV>
                <wp:extent cx="923290" cy="9232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łasn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ywat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20.25pt;mso-position-vertical-relative:text;margin-left:58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łasnoś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ywat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2560</wp:posOffset>
                </wp:positionH>
                <wp:positionV relativeFrom="paragraph">
                  <wp:posOffset>1412875</wp:posOffset>
                </wp:positionV>
                <wp:extent cx="923290" cy="9232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łasn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łecz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1.25pt;mso-position-vertical-relative:text;margin-left:51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łasnoś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połecz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37550</wp:posOffset>
                </wp:positionH>
                <wp:positionV relativeFrom="paragraph">
                  <wp:posOffset>1412875</wp:posOffset>
                </wp:positionV>
                <wp:extent cx="923290" cy="92329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łasnoś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s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11.25pt;mso-position-vertical-relative:text;margin-left:6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łasnoś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gres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ącznik nr 1</w:t>
      </w:r>
    </w:p>
    <w:sectPr>
      <w:type w:val="nextPage"/>
      <w:pgSz w:orient="landscape" w:w="16838" w:h="11906"/>
      <w:pgMar w:left="540" w:right="63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4:56:00Z</dcterms:created>
  <dc:creator>Barbara Charaś</dc:creator>
  <dc:description/>
  <dc:language>en-US</dc:language>
  <cp:lastModifiedBy>Tomasz Charas</cp:lastModifiedBy>
  <dcterms:modified xsi:type="dcterms:W3CDTF">2003-05-11T20:13:00Z</dcterms:modified>
  <cp:revision>3</cp:revision>
  <dc:subject/>
  <dc:title>Rodzaje zachowań agresywnych ze względu na przedmiot</dc:title>
</cp:coreProperties>
</file>